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April 18,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February 21, 2017 Regular Meeting. </w:t>
      </w:r>
    </w:p>
    <w:p>
      <w:pPr>
        <w:pStyle w:val="ListParagraph"/>
        <w:rPr/>
      </w:pPr>
      <w:r>
        <w:rPr/>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t xml:space="preserve">Presentations: </w:t>
      </w:r>
    </w:p>
    <w:p>
      <w:pPr>
        <w:pStyle w:val="Quick1"/>
        <w:numPr>
          <w:ilvl w:val="3"/>
          <w:numId w:val="1"/>
        </w:numPr>
        <w:rPr/>
      </w:pPr>
      <w:r>
        <w:rPr/>
        <w:t>Posthumously recognizing Linden Police Officer John Byko – Mayor Armstead and Chief Parham. At the conclusion of the presentation ask all to stand for a moment of silence in memory of the fallen officer.</w:t>
      </w:r>
    </w:p>
    <w:p>
      <w:pPr>
        <w:pStyle w:val="Quick1"/>
        <w:numPr>
          <w:ilvl w:val="3"/>
          <w:numId w:val="1"/>
        </w:numPr>
        <w:rPr/>
      </w:pPr>
      <w:r>
        <w:rPr/>
        <w:t>Autism Awareness Month – Mayor Armstead and Mrs. Ormon</w:t>
      </w:r>
    </w:p>
    <w:p>
      <w:pPr>
        <w:pStyle w:val="ListParagraph"/>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61-12; #61-13; #61-14, #61-15, #61-9, #61-16, #61-17, #61-18, #61-19, #61-20, #61-21, #61-22, #61-23, #61-24, #61-25, #61-26, #61-27, #61-28, #61-29 and #61-30)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ind w:left="600" w:hanging="78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7-171 through #2017-198.</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31 through #170.</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600" w:hanging="105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31, #61-32, #61-33, #61-34, and #61-35,                          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Scout in Government Day</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Conference meeting prior to the Council meeting: Tuesday, April 25, 2017 at 6:3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Council Meeting: Tuesday, April 27, 2017 at 7:00 pm in the Council Chambers, City Hall, 301 N. Wood Ave.</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May 15,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y 16,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y 16,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720"/>
        </w:tabs>
        <w:ind w:left="60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32:00Z</dcterms:created>
  <dc:creator>jbodek</dc:creator>
  <dc:description/>
  <cp:keywords/>
  <dc:language>en-US</dc:language>
  <cp:lastModifiedBy>Joe Bodek</cp:lastModifiedBy>
  <cp:lastPrinted>2015-11-10T11:31:00Z</cp:lastPrinted>
  <dcterms:modified xsi:type="dcterms:W3CDTF">2017-04-18T16:05:00Z</dcterms:modified>
  <cp:revision>3</cp:revision>
  <dc:subject/>
  <dc:title>PRESIDENT OF COUNCIL         Date September 20, 2011</dc:title>
</cp:coreProperties>
</file>